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LEMON BARLEY WATER (http://www.food.com/)</w:t>
      </w:r>
    </w:p>
    <w:p>
      <w:pPr>
        <w:pStyle w:val="Normal"/>
        <w:widowControl w:val="false"/>
        <w:autoSpaceDE w:val="false"/>
        <w:spacing w:lineRule="auto" w:line="240" w:before="0" w:after="360"/>
        <w:rPr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  <w:r>
        <w:rPr>
          <w:rFonts w:cs="Verdana" w:ascii="Cambria" w:hAnsi="Cambria"/>
          <w:b/>
          <w:color w:val="262626"/>
          <w:sz w:val="28"/>
          <w:szCs w:val="28"/>
        </w:rPr>
        <w:t>Lemon Barley water is an old fashioned tonic that was given to the weak as an alternative source of nourishment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lass bottles for stora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/4 cup pearl bar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6 cups water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 the zest of the lem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barley in a sieve and rinse under cold water until water runs cle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barley in a saucepan with grated lemon zest and 6 cups of wate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to the boil over medium heat.  Once boiling, simmer for 10 minutes then strain mixture into a heatproof bowl.  Discard the barl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ugar to bowl and stir in dissolve. Stir in lemon juice and then let mixture cool to room tempera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bottles and refrigerate until chilled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8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3-10-22T04:28:00Z</dcterms:modified>
  <cp:revision>4</cp:revision>
  <dc:subject/>
  <dc:title/>
</cp:coreProperties>
</file>